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46520" cy="52539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6520" cy="5253840"/>
                          <a:chOff x="0" y="0"/>
                          <a:chExt cx="6446520" cy="5253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445800" cy="52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30840" y="3283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59720" y="3283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87520" y="3283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16760" y="3283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23440" y="1313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23440" y="1313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22720" y="1313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22720" y="1313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06320" y="0"/>
                            <a:ext cx="1432080" cy="13132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ы обучени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69920"/>
                            <a:ext cx="1432080" cy="13132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источнику получения знаний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760" y="1969920"/>
                            <a:ext cx="1432080" cy="13132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дидактическим задачам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1880" y="1969920"/>
                            <a:ext cx="1432080" cy="131328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епени развития самостоятельной познавательной деятельност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5160" y="1969920"/>
                            <a:ext cx="1431360" cy="13132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виду деятельности педагог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40200"/>
                            <a:ext cx="1432080" cy="131328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вес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ляд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ктически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3940200"/>
                            <a:ext cx="1559520" cy="131328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ного изло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реп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стоятельной раб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нения на прак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и, оценк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1880" y="3940200"/>
                            <a:ext cx="1432080" cy="131328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яснительно- иллюстратив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продуктив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блемно-сообщающ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ично-поисков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следовательски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3360" y="3940200"/>
                            <a:ext cx="1432080" cy="131328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и и осуществления учебно-познавательной деятель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имулирование и мотив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я и самоконтрол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7.6pt;height:413.7pt" coordorigin="0,0" coordsize="10152,8274">
                <v:rect id="shape_0" stroked="f" o:allowincell="f" style="position:absolute;left:1;top:0;width:10150;height:82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53" stroked="t" o:allowincell="f" style="position:absolute;left:9025;top:5171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51" stroked="t" o:allowincell="f" style="position:absolute;left:6393;top:5171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9" stroked="t" o:allowincell="f" style="position:absolute;left:3760;top:5171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7" stroked="t" o:allowincell="f" style="position:absolute;left:1129;top:5171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5" stroked="t" o:allowincell="f" style="position:absolute;left:5076;top:206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3" stroked="t" o:allowincell="f" style="position:absolute;left:5076;top:206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5075;top:206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1" stroked="t" o:allowincell="f" style="position:absolute;left:5075;top:206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947;top:0;width:2254;height:206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ы обучения</w:t>
                        </w:r>
                      </w:p>
                    </w:txbxContent>
                  </v:textbox>
                  <v:imagedata r:id="rId11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0;top:3102;width:2254;height:206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источнику получения знаний</w:t>
                        </w:r>
                      </w:p>
                    </w:txbxContent>
                  </v:textbox>
                  <v:imagedata r:id="rId1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2631;top:3102;width:2254;height:206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дидактическим задачам</w:t>
                        </w:r>
                      </w:p>
                    </w:txbxContent>
                  </v:textbox>
                  <v:imagedata r:id="rId13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5263;top:3102;width:2254;height:206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епени развития самостоятельной познавательной деятельности</w:t>
                        </w:r>
                      </w:p>
                    </w:txbxContent>
                  </v:textbox>
                  <v:imagedata r:id="rId14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898;top:3102;width:2253;height:206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виду деятельности педагога</w:t>
                        </w:r>
                      </w:p>
                    </w:txbxContent>
                  </v:textbox>
                  <v:imagedata r:id="rId15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6205;width:2254;height:206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вес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ляд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ктические</w:t>
                        </w:r>
                      </w:p>
                    </w:txbxContent>
                  </v:textbox>
                  <v:imagedata r:id="rId1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2538;top:6205;width:2455;height:206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ного излож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реп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стоятельной рабо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нения на практик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и, оценки</w:t>
                        </w:r>
                      </w:p>
                    </w:txbxContent>
                  </v:textbox>
                  <v:imagedata r:id="rId1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263;top:6205;width:2254;height:206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яснительно- иллюстратив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продуктив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блемно-сообщающ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ично-поисков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следовательские</w:t>
                        </w:r>
                      </w:p>
                    </w:txbxContent>
                  </v:textbox>
                  <v:imagedata r:id="rId1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7895;top:6205;width:2254;height:206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и и осуществления учебно-познавательной деятель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имулирование и мотив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я и самоконтроля</w:t>
                        </w:r>
                      </w:p>
                    </w:txbxContent>
                  </v:textbox>
                  <v:imagedata r:id="rId19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uppressAutoHyphens w:val="true"/>
      <w:spacing w:lineRule="auto" w:line="360"/>
      <w:jc w:val="both"/>
    </w:pPr>
    <w:rPr>
      <w:b/>
      <w:i/>
      <w:sz w:val="28"/>
      <w:szCs w:val="28"/>
    </w:rPr>
  </w:style>
  <w:style w:type="paragraph" w:styleId="4">
    <w:name w:val="Стиль4"/>
    <w:basedOn w:val="Normal"/>
    <w:qFormat/>
    <w:pPr>
      <w:suppressAutoHyphens w:val="true"/>
      <w:jc w:val="both"/>
    </w:pPr>
    <w:rPr>
      <w:b/>
      <w:i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0:40:00Z</dcterms:created>
  <dc:creator>студент</dc:creator>
  <dc:description/>
  <cp:keywords/>
  <dc:language>en-US</dc:language>
  <cp:lastModifiedBy>студент</cp:lastModifiedBy>
  <dcterms:modified xsi:type="dcterms:W3CDTF">2012-03-23T11:01:00Z</dcterms:modified>
  <cp:revision>1</cp:revision>
  <dc:subject/>
  <dc:title> </dc:title>
</cp:coreProperties>
</file>